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mb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ombination (function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comb "t1 t2"} returns {true}. If the term is not a combinatio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comb `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comb `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mb, is_var, is_const, is_abs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