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098040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3542089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6561575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7736330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