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9760300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7137998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